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/>
      </w:pPr>
      <w:r>
        <w:rPr/>
        <w:t xml:space="preserve">Rysunek do poz. 7.1 zakresu rzeczowego w Przedszkolu Publicznym w Połańcu, 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ul. Madalińskiego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7370</wp:posOffset>
                </wp:positionH>
                <wp:positionV relativeFrom="paragraph">
                  <wp:posOffset>86360</wp:posOffset>
                </wp:positionV>
                <wp:extent cx="635" cy="823595"/>
                <wp:effectExtent l="25400" t="635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8pt" to="243.1pt,71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27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6.8pt" to="243.05pt,6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7270</wp:posOffset>
                </wp:positionH>
                <wp:positionV relativeFrom="paragraph">
                  <wp:posOffset>86360</wp:posOffset>
                </wp:positionV>
                <wp:extent cx="0" cy="8001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6.8pt" to="180.1pt,69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8pt" to="288.0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7270</wp:posOffset>
                </wp:positionH>
                <wp:positionV relativeFrom="paragraph">
                  <wp:posOffset>86360</wp:posOffset>
                </wp:positionV>
                <wp:extent cx="457200" cy="800100"/>
                <wp:effectExtent l="1905" t="127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6.8pt" to="216.05pt,69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4470</wp:posOffset>
                </wp:positionH>
                <wp:positionV relativeFrom="paragraph">
                  <wp:posOffset>86360</wp:posOffset>
                </wp:positionV>
                <wp:extent cx="342900" cy="800100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6.8pt" to="243.05pt,6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4570</wp:posOffset>
                </wp:positionH>
                <wp:positionV relativeFrom="paragraph">
                  <wp:posOffset>8636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6.8pt" to="279.1pt,6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61cm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1szt.</w:t>
      </w:r>
    </w:p>
    <w:p>
      <w:pPr>
        <w:pStyle w:val="Normal"/>
        <w:tabs>
          <w:tab w:val="clear" w:pos="708"/>
          <w:tab w:val="left" w:pos="723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165</wp:posOffset>
                </wp:positionH>
                <wp:positionV relativeFrom="paragraph">
                  <wp:posOffset>143510</wp:posOffset>
                </wp:positionV>
                <wp:extent cx="635" cy="158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3pt" to="353.9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7270</wp:posOffset>
                </wp:positionH>
                <wp:positionV relativeFrom="paragraph">
                  <wp:posOffset>167005</wp:posOffset>
                </wp:positionV>
                <wp:extent cx="8001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3.15pt" to="243.05pt,1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7370</wp:posOffset>
                </wp:positionH>
                <wp:positionV relativeFrom="paragraph">
                  <wp:posOffset>16700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15pt" to="288.0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27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3.15pt" to="180.1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16700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15pt" to="243.1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7270</wp:posOffset>
                </wp:positionH>
                <wp:positionV relativeFrom="paragraph">
                  <wp:posOffset>150495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1.85pt" to="243.05pt,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61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Heading1"/>
        <w:rPr/>
      </w:pPr>
      <w:r>
        <w:rPr/>
        <w:t xml:space="preserve">Rysunek do poz. 7.2 zakresu rzeczowego w Przedszkolu Publicznym w Połańcu, 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 xml:space="preserve">ul. Madalińskiego 1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970</wp:posOffset>
                </wp:positionH>
                <wp:positionV relativeFrom="paragraph">
                  <wp:posOffset>66675</wp:posOffset>
                </wp:positionV>
                <wp:extent cx="0" cy="1028700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5.25pt" to="171.1pt,8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297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5.25pt" to="261.05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5970</wp:posOffset>
                </wp:positionH>
                <wp:positionV relativeFrom="paragraph">
                  <wp:posOffset>66675</wp:posOffset>
                </wp:positionV>
                <wp:extent cx="0" cy="1028700"/>
                <wp:effectExtent l="29210" t="0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.25pt" to="261.1pt,8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597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5.25pt" to="306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8870</wp:posOffset>
                </wp:positionH>
                <wp:positionV relativeFrom="paragraph">
                  <wp:posOffset>66675</wp:posOffset>
                </wp:positionV>
                <wp:extent cx="0" cy="10287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5.25pt" to="288.1pt,86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2970</wp:posOffset>
                </wp:positionH>
                <wp:positionV relativeFrom="paragraph">
                  <wp:posOffset>66675</wp:posOffset>
                </wp:positionV>
                <wp:extent cx="571500" cy="1028700"/>
                <wp:effectExtent l="1905" t="127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5.25pt" to="216.05pt,86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4470</wp:posOffset>
                </wp:positionH>
                <wp:positionV relativeFrom="paragraph">
                  <wp:posOffset>66675</wp:posOffset>
                </wp:positionV>
                <wp:extent cx="571500" cy="1028700"/>
                <wp:effectExtent l="1905" t="1270" r="190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5.25pt" to="261.05pt,8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7szt.                                                 91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2970</wp:posOffset>
                </wp:positionH>
                <wp:positionV relativeFrom="paragraph">
                  <wp:posOffset>16510</wp:posOffset>
                </wp:positionV>
                <wp:extent cx="11430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.3pt" to="261.05pt,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5970</wp:posOffset>
                </wp:positionH>
                <wp:positionV relativeFrom="paragraph">
                  <wp:posOffset>1651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.3pt" to="306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297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1.3pt" to="171.1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597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.3pt" to="261.1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297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-0.05pt" to="261.05pt,-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91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ymiary okien podano w świetle mur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kno  U...................................................................0,61m x 0,61m x 1szt. =  0,3721m2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Okno U .................................................................. 0,91m x 0,91m x 7szt. =  5,7967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-------------------------------------------------------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</w:rPr>
        <w:t>razem:  6,1688m2</w:t>
      </w:r>
    </w:p>
    <w:p>
      <w:pPr>
        <w:pStyle w:val="Normal"/>
        <w:rPr/>
      </w:pPr>
      <w:r>
        <w:rPr>
          <w:sz w:val="24"/>
        </w:rPr>
        <w:t>Minimalne wymagania jakie powinna spełniać stolarka okienn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ały pięciokomorowy profil PC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yba niskoemisyjna o współczynniku przenikania ciepła U ≤ 1,10 W/m2K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wiedniowy system okuć z funkcją mikrowentylacji z blokadą uchyłu oraz z zaczepem antywyważeniowy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pracach związanych z wymianą stolarki okiennej należy rozumieć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ieczenie posadzek i ścian przed zniszczeniem w trakcie wymiany okien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aż starych drewnianych okien ze złożeniem ich na wskazanym miejscu na terenie obiekt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miana zaokienników zewnętrznych, demontaż starych z blachy ocynk i montaż nowych  o szerokości 35cm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malowanie wnęk  zewnętrznych farbą emulsyjną białą po przeprowadzeniu wymiany stolarki okiennej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ontaż stolarki okiennej PCW przy zastosowaniu pianki i kołków rozporowych.</w:t>
      </w:r>
    </w:p>
    <w:sectPr>
      <w:type w:val="nextPage"/>
      <w:pgSz w:w="11906" w:h="16838"/>
      <w:pgMar w:left="1701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18:00Z</dcterms:created>
  <dc:creator>Jaroslaw Witkowski</dc:creator>
  <dc:description/>
  <dc:language>en-US</dc:language>
  <cp:lastModifiedBy>Wojcik</cp:lastModifiedBy>
  <cp:lastPrinted>2006-06-05T15:18:00Z</cp:lastPrinted>
  <dcterms:modified xsi:type="dcterms:W3CDTF">2006-06-19T06:42:00Z</dcterms:modified>
  <cp:revision>5</cp:revision>
  <dc:subject/>
  <dc:title>Połaniec .................</dc:title>
</cp:coreProperties>
</file>