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FF0000"/>
        </w:rPr>
        <w:t>druk UMiG/Połaniec KIM-2006</w:t>
      </w:r>
      <w:r>
        <w:rPr>
          <w:b w:val="false"/>
          <w:bCs w:val="false"/>
          <w:color w:val="FF0000"/>
        </w:rPr>
        <w:t>-05</w:t>
      </w:r>
    </w:p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Dowozy uczniów 2006/20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(znak zamówienia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ZAKRES  RZECZOWY  ZAMÓWIE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134"/>
        <w:gridCol w:w="1134"/>
        <w:gridCol w:w="1134"/>
        <w:gridCol w:w="99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ras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a odjazd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zy-sta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czątk</w:t>
            </w:r>
            <w:r>
              <w:rPr>
                <w:sz w:val="22"/>
                <w:szCs w:val="22"/>
              </w:rPr>
              <w:t>o-w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a przyjazdu 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szkoł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rze-widywana 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dowożo-nych uczni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 km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łaniec ul. Żeromskiego - przystanek przy Szkole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dstawowej i Gimnazjum w Połańcu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ul. Żapniowska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dowóz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ła</w:t>
            </w:r>
            <w:r>
              <w:rPr>
                <w:sz w:val="22"/>
                <w:szCs w:val="22"/>
              </w:rPr>
              <w:t>niec ul. Reymonta - przystanek przy Szkol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dstawowej i Gimnazjum w Połańcu ul. Żapniowska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łaniec dworzec PKS. - Łęg skrzyż. - Łęg PKP -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rzozowa - przystanek przy Szkole Podstawowej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i Gimnazjum w Połańcu ul. Żapniowska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wóz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ystanek przy Szkole Podstawowej i Gimnazjum w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łańcu ul. Żapniowska 1 - Brzozowa - Łęg PKP 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Łęg skrzyż. – Połaniec dworzec P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y-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jaz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min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łaniec dworzec PKS –Tursko Wielkie/Małe Kol. -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ystanek  przy Szkole Podstawowej i Gimnazjum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w Połańcu ul.  Żapniowska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rzystanek przy Szkole Podst. i Gimnazjum w Połańcu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ul. Żapniowska 1 - Tursko Wielkie/Małe Ko</w:t>
            </w:r>
            <w:r>
              <w:rPr>
                <w:sz w:val="22"/>
                <w:szCs w:val="22"/>
              </w:rPr>
              <w:t xml:space="preserve">l. –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łaniec  dworzec P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idy-wan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jaz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i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łaniec dworzec PKS  - Rudniki – Wymysłów - Ruda  - Niedziałki  - Rudniki - Połaniec I nż. - Połaniec ul.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Staszowska – Kościelna – Sportowa – Osi</w:t>
            </w:r>
            <w:r>
              <w:rPr>
                <w:sz w:val="22"/>
                <w:szCs w:val="22"/>
              </w:rPr>
              <w:t xml:space="preserve">eck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zystanek przy Szkole Podstawowej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i  Gimnazjum w Połańcu ul. Żapniowska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wóz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stanek przy Szkole Podstawowej i Gimnazjum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w Połańcu ul. Żapniowska 1 - Połaniec ul. Staszowska 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łaniec I nż. - Rudniki – Niedziałki</w:t>
            </w:r>
            <w:r>
              <w:rPr>
                <w:sz w:val="22"/>
                <w:szCs w:val="22"/>
              </w:rPr>
              <w:t xml:space="preserve"> – Ruda -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Wymysłów - Rudniki – Połaniec dworzec PK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y-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jaz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mi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Szkoła Podst. Rudniki – Ruda - Wymysłów- Szkoł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dstawowa  Rudnik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Szkoła Podst. Rudniki - Wymysłów – Ruda - Szkoł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dstawowa  Rudnik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łaniec dworzec PKS – Luszyca – Okrągła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przystanek  przy Szkole  Podstawowej i Gimnazjum w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łańcu ul. Żapniowska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wóz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zystanek przy Szkole Podstawowej i Gimnazjum w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łańcu ul. Żapniowska 1 – Okrągła – Luszyca –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łaniec dworzec P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łaniec dworzec PKS – Kraśnik – Daszyn – ul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Krakowska  przystanek przy  Szkole  Podstawowej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i Gimnazjum w Połańcu ul. Żapniowska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wó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łaniec dworzec PKS – Winnica – przystanek przy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Szkole Podstawowej i Gimnazjum w Połańcu ul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Żapniowska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wóz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łani</w:t>
            </w:r>
            <w:r>
              <w:rPr>
                <w:sz w:val="22"/>
                <w:szCs w:val="22"/>
              </w:rPr>
              <w:t xml:space="preserve">ec dworzec PKS – Rybitwy-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apniowska 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zystanek przy Szkole Podstawowej i Gimnazjum w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łańcu</w:t>
            </w:r>
            <w:r>
              <w:rPr>
                <w:sz w:val="22"/>
                <w:szCs w:val="22"/>
              </w:rPr>
              <w:t xml:space="preserve"> ul.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Żapniowska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wóz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zystanek przy Szkole Podstawowej i Gimnazjum w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łańcu ul. Żapniows</w:t>
            </w:r>
            <w:r>
              <w:rPr>
                <w:sz w:val="22"/>
                <w:szCs w:val="22"/>
              </w:rPr>
              <w:t>ka 1 –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Żapniowska</w:t>
            </w:r>
            <w:r>
              <w:rPr>
                <w:sz w:val="22"/>
                <w:szCs w:val="22"/>
              </w:rPr>
              <w:t xml:space="preserve"> – Rybitwy –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ołaniec </w:t>
            </w:r>
            <w:r>
              <w:rPr>
                <w:sz w:val="22"/>
                <w:szCs w:val="22"/>
              </w:rPr>
              <w:t>dworzec P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owyższe trasy obsługiwane będą w d</w:t>
      </w:r>
      <w:r>
        <w:rPr>
          <w:sz w:val="22"/>
          <w:szCs w:val="22"/>
        </w:rPr>
        <w:t>ni nauki szkolnej w okresie od 04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września 2006</w:t>
      </w:r>
      <w:r>
        <w:rPr>
          <w:sz w:val="22"/>
          <w:szCs w:val="22"/>
        </w:rPr>
        <w:t>r do 22 czerwca 2007r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Dowożenie/odwożenie uczniów do szkół musi odbywać się na zasadzie jednorazowego kursu</w:t>
      </w:r>
      <w:r>
        <w:rPr>
          <w:sz w:val="22"/>
          <w:szCs w:val="22"/>
        </w:rPr>
        <w:t xml:space="preserve"> na poszczególnych trasach. </w:t>
      </w:r>
    </w:p>
    <w:p>
      <w:pPr>
        <w:pStyle w:val="Normal"/>
        <w:rPr/>
      </w:pPr>
      <w:r>
        <w:rPr>
          <w:sz w:val="22"/>
          <w:szCs w:val="22"/>
        </w:rPr>
        <w:t>Auto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tórym będą świadczone usługi transportowe (przewóz dzieci do szkół) bezwzględnie musi odpowiadać obowiązującym przepisom Kodeksu Drogowego.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4"/>
          <w:szCs w:val="24"/>
        </w:rPr>
        <w:t>Trasy Nr I; II; III; IV: VI; VII; VIII; IX; X</w:t>
      </w:r>
      <w:r>
        <w:rPr>
          <w:rFonts w:eastAsia="Arial CE" w:cs="Arial CE" w:ascii="Arial CE" w:hAnsi="Arial CE"/>
          <w:color w:val="FF0000"/>
          <w:sz w:val="24"/>
          <w:szCs w:val="24"/>
        </w:rPr>
        <w:t xml:space="preserve"> muszą być obsługiwane przez autobusy, które będą w stanie bezpiecznie pomieścić podaną liczbę dowożonych uczniów.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4"/>
          <w:szCs w:val="24"/>
        </w:rPr>
        <w:t>Trasa Nr</w:t>
      </w:r>
      <w:r>
        <w:rPr>
          <w:rFonts w:eastAsia="Arial CE" w:cs="Arial CE" w:ascii="Arial CE" w:hAnsi="Arial CE"/>
          <w:color w:val="FF0000"/>
          <w:sz w:val="24"/>
          <w:szCs w:val="24"/>
        </w:rPr>
        <w:t xml:space="preserve"> V – z uwagi na największą liczbę dowożonych uczniów musi być obsługiwana przez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autobus</w:t>
      </w:r>
      <w:r>
        <w:rPr>
          <w:rFonts w:eastAsia="Arial CE" w:cs="Arial CE" w:ascii="Arial CE" w:hAnsi="Arial CE"/>
          <w:color w:val="FF0000"/>
          <w:sz w:val="24"/>
          <w:szCs w:val="24"/>
        </w:rPr>
        <w:t>, który bezpiecznie pomieści podaną liczbę uczniów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lub dwa mniejsze. </w:t>
      </w:r>
    </w:p>
    <w:sectPr>
      <w:headerReference w:type="default" r:id="rId2"/>
      <w:type w:val="nextPage"/>
      <w:pgSz w:w="11906" w:h="16838"/>
      <w:pgMar w:left="1021" w:right="1021" w:gutter="0" w:header="708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07:00Z</dcterms:created>
  <dc:creator>Jaroslaw Witkowski</dc:creator>
  <dc:description/>
  <dc:language>en-US</dc:language>
  <cp:lastModifiedBy>Wojcik</cp:lastModifiedBy>
  <cp:lastPrinted>2006-07-27T11:28:00Z</cp:lastPrinted>
  <dcterms:modified xsi:type="dcterms:W3CDTF">2006-07-27T09:31:00Z</dcterms:modified>
  <cp:revision>15</cp:revision>
  <dc:subject/>
  <dc:title>Załącznik Nr 1 </dc:title>
</cp:coreProperties>
</file>