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color w:val="FF0000"/>
          <w:sz w:val="22"/>
          <w:szCs w:val="22"/>
        </w:rPr>
        <w:t xml:space="preserve">druk UMiG </w:t>
      </w:r>
      <w:r>
        <w:rPr>
          <w:rFonts w:eastAsia="Times New Roman CE" w:cs="Times New Roman CE" w:ascii="Times New Roman CE" w:hAnsi="Times New Roman CE"/>
          <w:b w:val="false"/>
          <w:bCs w:val="false"/>
          <w:color w:val="FF0000"/>
          <w:sz w:val="22"/>
          <w:szCs w:val="22"/>
        </w:rPr>
        <w:t>Połaniec KIM-2006</w:t>
      </w:r>
      <w:r>
        <w:rPr>
          <w:b w:val="false"/>
          <w:bCs w:val="false"/>
          <w:color w:val="FF0000"/>
          <w:sz w:val="22"/>
          <w:szCs w:val="22"/>
        </w:rPr>
        <w:t>-11</w:t>
      </w:r>
    </w:p>
    <w:p>
      <w:pPr>
        <w:pStyle w:val="Heading"/>
        <w:rPr>
          <w:b w:val="false"/>
          <w:b w:val="false"/>
          <w:bCs w:val="false"/>
          <w:color w:val="FF0000"/>
          <w:sz w:val="22"/>
          <w:szCs w:val="22"/>
        </w:rPr>
      </w:pPr>
      <w:r>
        <w:rPr>
          <w:b w:val="false"/>
          <w:bCs w:val="false"/>
          <w:color w:val="FF0000"/>
          <w:sz w:val="22"/>
          <w:szCs w:val="22"/>
        </w:rPr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Połaniec 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U M O W A - </w:t>
      </w:r>
      <w:r>
        <w:rPr>
          <w:b/>
          <w:bCs/>
          <w:i/>
          <w:iCs/>
          <w:sz w:val="32"/>
          <w:szCs w:val="32"/>
        </w:rPr>
        <w:t>(wzór)</w:t>
      </w:r>
    </w:p>
    <w:p>
      <w:pPr>
        <w:pStyle w:val="Heading2"/>
        <w:rPr/>
      </w:pPr>
      <w:r>
        <w:rPr/>
        <w:t>Dowozy uczniów 2006/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Zawarta   w   dniu   ....................</w:t>
      </w:r>
      <w:r>
        <w:rPr>
          <w:sz w:val="32"/>
          <w:szCs w:val="32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iędzy   ZESPOŁEM    EKONOMICZNO    ADMINI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TRACYJNYM OŚWIATY I WYCHOWANIA W POŁAŃCU, zwanym dalej Zamawiając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yrektora ............................... mgr Jadwigę Krala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łównego Księgowego ........... Stanisławę Pytk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jednej strony, 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wanym dalej Wykonawcą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 drugiej strony została zawarta umowa o treści następującej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mawiający zleca, a Wykonawca przyjmuje do wykonania:</w:t>
      </w:r>
    </w:p>
    <w:p>
      <w:pPr>
        <w:pStyle w:val="Normal"/>
        <w:rPr/>
      </w:pPr>
      <w:r>
        <w:rPr>
          <w:sz w:val="24"/>
          <w:szCs w:val="24"/>
        </w:rPr>
        <w:t>-dowozy/odwozy ucznió</w:t>
      </w:r>
      <w:r>
        <w:rPr>
          <w:rFonts w:eastAsia="Times New Roman CE" w:cs="Times New Roman CE" w:ascii="Times New Roman CE" w:hAnsi="Times New Roman CE"/>
          <w:sz w:val="24"/>
          <w:szCs w:val="24"/>
        </w:rPr>
        <w:t>w do szkół na następujących</w:t>
      </w:r>
      <w:r>
        <w:rPr>
          <w:sz w:val="24"/>
          <w:szCs w:val="24"/>
        </w:rPr>
        <w:t xml:space="preserve"> tras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utobusy przewożące uczniów bezwarunkowo muszą spełniać wymogi zawarte w obowiązującym Kodeksie Drogowym a w szczególności być sprawne technicznie, posiadać aktualny przegląd techniczny, być odpowiednio oznakowane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alizacja przedmiotu umowy: </w:t>
      </w:r>
      <w:r>
        <w:rPr>
          <w:b/>
          <w:bCs/>
          <w:sz w:val="24"/>
          <w:szCs w:val="24"/>
        </w:rPr>
        <w:t>od 04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września 2006</w:t>
      </w:r>
      <w:r>
        <w:rPr>
          <w:b/>
          <w:bCs/>
          <w:sz w:val="24"/>
          <w:szCs w:val="24"/>
        </w:rPr>
        <w:t>r. do 22 czerwca 2007r. w dni nauki szkolnej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 dowozów korzystać będą uczniowie Zamawiającego na pods</w:t>
      </w:r>
      <w:r>
        <w:rPr>
          <w:sz w:val="24"/>
          <w:szCs w:val="24"/>
        </w:rPr>
        <w:t xml:space="preserve">tawie legitymacji szkolnych i </w:t>
      </w:r>
      <w:r>
        <w:rPr>
          <w:rFonts w:eastAsia="Times New Roman CE" w:cs="Times New Roman CE" w:ascii="Times New Roman CE" w:hAnsi="Times New Roman CE"/>
          <w:sz w:val="24"/>
          <w:szCs w:val="24"/>
        </w:rPr>
        <w:t>biletów miesięcznych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w ilości określonej w zakresie rzeczowym zamówienia (druk UMiG/Połaniec KIM-2006</w:t>
      </w:r>
      <w:r>
        <w:rPr>
          <w:sz w:val="24"/>
          <w:szCs w:val="24"/>
        </w:rPr>
        <w:t>-05</w:t>
      </w:r>
      <w:r>
        <w:rPr>
          <w:rFonts w:eastAsia="Times New Roman CE" w:cs="Times New Roman CE" w:ascii="Times New Roman CE" w:hAnsi="Times New Roman CE"/>
          <w:sz w:val="24"/>
          <w:szCs w:val="24"/>
        </w:rPr>
        <w:t>). Kontrolę uprawnień przejazdu osób korzystających z przewozu wykonuje Zamawiający oraz świadczący usługę przewozową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 wykonanie usługi jak w paragrafie 1 niniejszej umowy Zamawiający będzie płacił Wykonawcy należność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Łączna dzienna kwota za daną trasę (brutto) x ilość dni nauki szkolnej w danym miesiąc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zewozy w ciągu całego miesiąca traktowane będą jako jedna zlecona usługa. Należność z tytułu świadczonych usług fakturowana będzie w ciągu 7 dni po zakończeniu danego miesiąca. Wystawiony rachunek płatny będzie przelewem w terminie 14 dni</w:t>
      </w:r>
      <w:r>
        <w:rPr>
          <w:sz w:val="24"/>
          <w:szCs w:val="24"/>
        </w:rPr>
        <w:t xml:space="preserve"> od daty otrzymania ra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nku  wystawionego na: Zespół Ekonomiczno Administracyjny Oświaty i Wychowania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28-</w:t>
      </w:r>
      <w:r>
        <w:rPr>
          <w:rFonts w:eastAsia="Times New Roman CE" w:cs="Times New Roman CE" w:ascii="Times New Roman CE" w:hAnsi="Times New Roman CE"/>
          <w:sz w:val="24"/>
          <w:szCs w:val="24"/>
        </w:rPr>
        <w:t>230 Połaniec, ul. Ruszczańska 27, NIP 866-14-48-11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razie awarii pojazdu wykonującego przewóz uczniów, Wykonawca zobowiązuje się do podstawienia samochodu zastępczego, w przeciwnym wypadku Wykonawca płaci karę umowną za każdą godzinę opóźnienia. Pierwszą i ostatnią godzinę opóźnienia liczy się po upływie</w:t>
      </w:r>
      <w:r>
        <w:rPr>
          <w:sz w:val="24"/>
          <w:szCs w:val="24"/>
        </w:rPr>
        <w:t xml:space="preserve"> 15 minu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dstawą do uregulowania kar umownych dotyczących opóźnień w dowozie i odwozie uczniów będą protokóły sporządzane przez pracowników Zamawiającego.</w:t>
      </w:r>
    </w:p>
    <w:p>
      <w:pPr>
        <w:pStyle w:val="Normal"/>
        <w:jc w:val="center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§ 9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. Wykonawca zapłaci Zamawiającemu karę umowną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/ w wypadku odstąpienia od umowy przez Zamawiającego z przyczyn za które ponos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dpowiedzialność Wykonawca - w wysokości 15% średniego miesięczneg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ynagrodzenia umownego, wyliczonego na podstawie kwot wymieni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  paragrafie 5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b/ za każdą godzinę opóźnienia liczoną jak w paragrafie 7</w:t>
      </w:r>
      <w:r>
        <w:rPr>
          <w:sz w:val="24"/>
          <w:szCs w:val="24"/>
        </w:rPr>
        <w:t xml:space="preserve">  umo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, 1,5% średniego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wynagrodzenia miesięcznego za przedmiot umowy za każdą godzinę zwłok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 Podstawą do naliczenia kar jest dzi</w:t>
      </w:r>
      <w:r>
        <w:rPr>
          <w:sz w:val="24"/>
          <w:szCs w:val="24"/>
        </w:rPr>
        <w:t>enna kwota dowozów na o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ługiwanych </w:t>
      </w:r>
      <w:r>
        <w:rPr>
          <w:sz w:val="24"/>
          <w:szCs w:val="24"/>
        </w:rPr>
        <w:t>trasa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przemnożona przez ilość dni nauki szkolnej w danym miesiącu ( paragraf 5</w:t>
      </w:r>
      <w:r>
        <w:rPr>
          <w:sz w:val="24"/>
          <w:szCs w:val="24"/>
        </w:rPr>
        <w:t xml:space="preserve"> niniejszej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mow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. Umowę zawiera się na czas określony tj. od 04 września 2006</w:t>
      </w:r>
      <w:r>
        <w:rPr>
          <w:sz w:val="24"/>
          <w:szCs w:val="24"/>
        </w:rPr>
        <w:t>r. do 22 czerwca 2007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 Umowa może być rozwiązana przez każdą ze stron za jednomiesięcznym wypowiedzeni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rPr/>
      </w:pPr>
      <w:r>
        <w:rPr/>
        <w:t>Zleceniodawca zastrzega sobie prawo do roz</w:t>
      </w:r>
      <w:r>
        <w:rPr>
          <w:rFonts w:eastAsia="Times New Roman CE" w:cs="Times New Roman CE" w:ascii="Times New Roman CE" w:hAnsi="Times New Roman CE"/>
        </w:rPr>
        <w:t>wiązania umowy bez zachowania jednomiesięcznego terminu wypowiedzenia z następujących powod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wzrostu cen za dowozy/odwo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rzetelne wywiązywanie się z usług transpor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świadczenie usług transportowych autem nie spełniającym wymogów Kodeksu Drogow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szelkie zmiany niniejszej umowy, wymagają formy pisemnej, pod rygorem nieważnośc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sprawach nieunormowanych  umową mają zas</w:t>
      </w:r>
      <w:r>
        <w:rPr>
          <w:sz w:val="24"/>
          <w:szCs w:val="24"/>
        </w:rPr>
        <w:t>tosowanie przepisy Kodeksu Cywilnego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rawy sporne wynikłe z niniejszej umowy rozstrzygać będzie Sąd Rejonowy w </w:t>
      </w:r>
      <w:r>
        <w:rPr>
          <w:sz w:val="24"/>
          <w:szCs w:val="24"/>
        </w:rPr>
        <w:t>Stasz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niejszą umowę sporządzono w czterech jednobrzmiących egzemplarzach z których dw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trzymuje Wykonawca, a dwa zostają u Zamawiającego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WYKONAWCA:                                                        ZAMAWIAJĄCY: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8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12:00Z</dcterms:created>
  <dc:creator>Jaroslaw Witkowski</dc:creator>
  <dc:description/>
  <dc:language>en-US</dc:language>
  <cp:lastModifiedBy>Wojcik</cp:lastModifiedBy>
  <cp:lastPrinted>2005-08-24T13:04:00Z</cp:lastPrinted>
  <dcterms:modified xsi:type="dcterms:W3CDTF">2006-07-26T13:06:00Z</dcterms:modified>
  <cp:revision>7</cp:revision>
  <dc:subject/>
  <dc:title>Połaniec .................</dc:title>
</cp:coreProperties>
</file>